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2;63f27215;The\x20Unarchive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